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44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8.8pt;width:207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446704" r:id="rId2"/>
        </w:object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>Date: 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“</w:t>
      </w:r>
      <w:r>
        <w:rPr/>
        <w:t>Fresh” Questions:  Chapter 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ection 1:  Economics as a Science (pages 5-11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is there “no such thing as a free lunch”?  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is scarcity a fundamental economic problem? 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es scarcity mean a shortage of money?  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f everyone became millionaires, why would scarcity exist?  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are the three basic questions that every society makes in order to provide for the needs of its people? 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What three elements does </w:t>
      </w:r>
      <w:r>
        <w:rPr>
          <w:b/>
          <w:bCs/>
          <w:sz w:val="24"/>
        </w:rPr>
        <w:t>economics</w:t>
      </w:r>
      <w:r>
        <w:rPr>
          <w:sz w:val="24"/>
        </w:rPr>
        <w:t xml:space="preserve"> study?  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at can economists predict? 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b/>
          <w:b/>
          <w:bCs/>
        </w:rPr>
      </w:pPr>
      <w:r>
        <w:rPr>
          <w:b/>
          <w:bCs/>
        </w:rPr>
        <w:t>Section 2:  Basic Economic Concepts (pages 11-1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What is a </w:t>
      </w:r>
      <w:r>
        <w:rPr>
          <w:b/>
          <w:bCs/>
          <w:sz w:val="24"/>
        </w:rPr>
        <w:t>need</w:t>
      </w:r>
      <w:r>
        <w:rPr>
          <w:sz w:val="24"/>
        </w:rPr>
        <w:t>?  Give an example! 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What is a </w:t>
      </w:r>
      <w:r>
        <w:rPr>
          <w:b/>
          <w:bCs/>
          <w:sz w:val="24"/>
        </w:rPr>
        <w:t>want</w:t>
      </w:r>
      <w:r>
        <w:rPr>
          <w:sz w:val="24"/>
        </w:rPr>
        <w:t>?  Give an example!  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at forces people to make choices between wants and needs?  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at is the purpose of advertising?   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sz w:val="24"/>
        </w:rPr>
        <w:t xml:space="preserve">What does </w:t>
      </w:r>
      <w:r>
        <w:rPr>
          <w:b/>
          <w:bCs/>
          <w:sz w:val="24"/>
        </w:rPr>
        <w:t>demand</w:t>
      </w:r>
      <w:r>
        <w:rPr>
          <w:sz w:val="24"/>
        </w:rPr>
        <w:t xml:space="preserve"> mean? 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xplain the difference between a capital good and a consumer good.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xplain the difference between a good and a service. 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xplain the difference between free products and economic products.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at determines value?  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y does water, a need, command less of a price compared to diamonds, a want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How are wealth and value related?  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o controls the market place in the United States?  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Bling Bling” would be an example of…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at are the three factors of production?  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b/>
          <w:b/>
          <w:bCs/>
        </w:rPr>
      </w:pPr>
      <w:r>
        <w:rPr>
          <w:b/>
          <w:bCs/>
        </w:rPr>
        <w:t>Section 3:  Evaluating Economic Decisions (pages 18-23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In order to be a good decision maker, a person must…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Give an example of opportunity cost.  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How do economists determine opportunity cost?  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at is a decision-making grid?  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How do economists illustrate opportunity cost?  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xplain how the production possibilities curve works. 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f more guns were produced, what happens to the amount of butter produced? 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raw an example of a production possibilities curv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f both guns and butter were produced evenly, where would it be represented on the graph drawn abov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39:00Z</dcterms:created>
  <dc:creator>Brent J. Freccia</dc:creator>
  <dc:description/>
  <cp:keywords/>
  <dc:language>en-US</dc:language>
  <cp:lastModifiedBy>Brent J. Freccia</cp:lastModifiedBy>
  <dcterms:modified xsi:type="dcterms:W3CDTF">2010-05-07T18:39:00Z</dcterms:modified>
  <cp:revision>2</cp:revision>
  <dc:subject/>
  <dc:title>Brent J</dc:title>
</cp:coreProperties>
</file>